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24-а сесія сьомого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>від 21 жовтня 2016 року №156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до комісії з приватизації та затвердження її персонального складу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зв’язку із кадровими змінами у виконавчому комітеті та його структурних підрозділах, враховуючи рішення 16-ї сесії Малинської міської ради від 13.06.2016р. № 79 «Про утворення комісії з приватизації та затвердження її персонального складу», керуючись п. 30 ч.1 ст. 26 Закону України «Про місцеве самоврядування в Україні», міська рада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b/>
        </w:rPr>
        <w:t xml:space="preserve">         </w:t>
      </w:r>
      <w:r>
        <w:rPr>
          <w:b/>
        </w:rPr>
        <w:t>В И Р І Ш И Л А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42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ивести зі складу комісії з приватизації начальника юридичного відділу Орлова Олександра Олексійовича у зв’язку із звільненням.</w:t>
      </w:r>
    </w:p>
    <w:p>
      <w:pPr>
        <w:pStyle w:val="Normal"/>
        <w:tabs>
          <w:tab w:val="clear" w:pos="708"/>
          <w:tab w:val="left" w:pos="1428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 Ввести до складу комісії з приватизації начальника юридичного відділу міськвиконкому Осадчу Лесю Анатоліївну.</w:t>
      </w:r>
    </w:p>
    <w:p>
      <w:pPr>
        <w:pStyle w:val="Normal"/>
        <w:tabs>
          <w:tab w:val="clear" w:pos="708"/>
          <w:tab w:val="left" w:pos="540" w:leader="none"/>
          <w:tab w:val="left" w:pos="1428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42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даного рішення залишаю за собою.</w:t>
      </w:r>
    </w:p>
    <w:p>
      <w:pPr>
        <w:pStyle w:val="Normal"/>
        <w:tabs>
          <w:tab w:val="clear" w:pos="708"/>
          <w:tab w:val="left" w:pos="1428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.Г. 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іковський П.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исельчук Д.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садча Л.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учевська Л.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28:00Z</dcterms:created>
  <dc:creator>Ира</dc:creator>
  <dc:description/>
  <cp:keywords/>
  <dc:language>en-US</dc:language>
  <cp:lastModifiedBy>Admin</cp:lastModifiedBy>
  <cp:lastPrinted>2016-10-25T11:51:00Z</cp:lastPrinted>
  <dcterms:modified xsi:type="dcterms:W3CDTF">2016-10-25T07:51:00Z</dcterms:modified>
  <cp:revision>6</cp:revision>
  <dc:subject/>
  <dc:title>Додаток 1 до рішення сесії</dc:title>
</cp:coreProperties>
</file>